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"/>
          <w:b/>
          <w:b/>
          <w:bCs/>
          <w:sz w:val="28"/>
          <w:szCs w:val="28"/>
          <w:lang w:bidi="fa-IR"/>
        </w:rPr>
      </w:pP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2  Titr"/>
          <w:b/>
          <w:b/>
          <w:bCs/>
          <w:sz w:val="28"/>
          <w:szCs w:val="28"/>
          <w:lang w:bidi="fa-IR"/>
        </w:rPr>
      </w:pP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 xml:space="preserve">بدینوسیله زمان برگزاری مرحله کشوری جشنواره قرآن و عترت  دانشجویان دانشگاه فرهنگیان که جداگانه در دو  بخش خواهران و برادران به میزبانی پردیس شهید پاک نژاد یزد برگزار می شود  را به شرح جدول زیر اعلام می دارد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2215"/>
        <w:gridCol w:w="2322"/>
        <w:gridCol w:w="2213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b/>
                <w:b/>
                <w:bCs/>
                <w:sz w:val="28"/>
                <w:szCs w:val="28"/>
                <w:lang w:val="en-US"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ردیف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b/>
                <w:b/>
                <w:bCs/>
                <w:sz w:val="28"/>
                <w:szCs w:val="28"/>
                <w:lang w:val="en-US"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جنسیت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b/>
                <w:b/>
                <w:bCs/>
                <w:sz w:val="28"/>
                <w:szCs w:val="28"/>
                <w:lang w:val="en-US"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پذیرش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b/>
                <w:b/>
                <w:bCs/>
                <w:sz w:val="28"/>
                <w:szCs w:val="28"/>
                <w:lang w:val="en-US"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اختتامیه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b/>
                <w:b/>
                <w:bCs/>
                <w:sz w:val="28"/>
                <w:szCs w:val="28"/>
                <w:lang w:val="en-US"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خروج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Cs w:val="28"/>
                <w:lang w:val="en-US" w:bidi="fa-IR"/>
              </w:rPr>
              <w:t>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خواهران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پنجشن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val="en-US" w:bidi="fa-IR"/>
              </w:rPr>
              <w:t>30/2/95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 xml:space="preserve">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عصر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>)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شن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val="en-US" w:bidi="fa-IR"/>
              </w:rPr>
              <w:t>1/3/95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 xml:space="preserve">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>)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یکشن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val="en-US" w:bidi="fa-IR"/>
              </w:rPr>
              <w:t>2/3/95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 xml:space="preserve">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صبح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Cs w:val="28"/>
                <w:lang w:val="en-US" w:bidi="fa-IR"/>
              </w:rPr>
              <w:t>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برادران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دوشن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val="en-US" w:bidi="fa-IR"/>
              </w:rPr>
              <w:t>3/3/95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عصر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>)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چهارشن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val="en-US" w:bidi="fa-IR"/>
              </w:rPr>
              <w:t>5/3/95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 xml:space="preserve">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>)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Mitra"/>
                <w:sz w:val="28"/>
                <w:szCs w:val="28"/>
                <w:lang w:val="en-US"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پنجشن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val="en-US" w:bidi="fa-IR"/>
              </w:rPr>
              <w:t>6/3/95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 xml:space="preserve"> 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val="en-US" w:bidi="fa-IR"/>
              </w:rPr>
              <w:t>صبح</w:t>
            </w:r>
            <w:r>
              <w:rPr>
                <w:rFonts w:cs="B Mitra"/>
                <w:sz w:val="28"/>
                <w:szCs w:val="28"/>
                <w:rtl w:val="true"/>
                <w:lang w:val="en-US"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DefaultParagraphFont"/>
          <w:rFonts w:cs="B Mitra"/>
          <w:b/>
          <w:b/>
          <w:bCs/>
          <w:sz w:val="28"/>
          <w:szCs w:val="28"/>
          <w:lang w:val="en-US"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سئول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هن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ا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ح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ش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شنو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ر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ت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ز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YAzD.cf.Ac.ir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اج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ین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21085d71-74e4-46c3-8a27-324aafc0c2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21085d71-74e4-46c3-8a27-324aafc0c2c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/02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/02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1/1298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1/1298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0:00Z</dcterms:created>
  <dc:creator>farhangianuni</dc:creator>
  <dc:description/>
  <dc:language>en-US</dc:language>
  <cp:lastModifiedBy>mjafari</cp:lastModifiedBy>
  <dcterms:modified xsi:type="dcterms:W3CDTF">2016-05-03T05:20:00Z</dcterms:modified>
  <cp:revision>2</cp:revision>
  <dc:subject/>
  <dc:title/>
</cp:coreProperties>
</file>